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ZRFREE (Threes Are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ZRFREE (Threes Are Free), Version 1.00. This information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should refer to the SYSOP.DOC file for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E J Schneider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ZRFREE (Threes Are Free)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by E J Schneid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J Schneider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days.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) after the ninety (9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E J Schne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ZRFREE (Threes Are Free)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ninety (90) day evaluation period,</w:t>
      </w:r>
    </w:p>
    <w:p>
      <w:pPr>
        <w:pStyle w:val="PreformattedText"/>
        <w:bidi w:val="0"/>
        <w:jc w:val="left"/>
        <w:rPr/>
      </w:pP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program except as provided in this agreement. Any unauthorized use </w:t>
      </w:r>
    </w:p>
    <w:p>
      <w:pPr>
        <w:pStyle w:val="PreformattedText"/>
        <w:bidi w:val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E J Schne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As the copyright holder for 3ZRFREE (Threes Are Free), E J Schneider</w:t>
      </w:r>
    </w:p>
    <w:p>
      <w:pPr>
        <w:pStyle w:val="PreformattedText"/>
        <w:bidi w:val="0"/>
        <w:jc w:val="left"/>
        <w:rPr/>
      </w:pP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are hereby granted permission by E J Schnei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the 3ZRFREE (Threes Are Free) diskette for their own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or evaluation purposes) or for other individuals to evaluat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3ZRFREE (Threes Are Free) package is defined as contai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material listed in the PACKING.LST text file. If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listed in the PACKING.LST text file, or the PACKING.L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The 3ZRFREE (Threes Are Free) package - including all re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files and documentation files - CANNOT be modifi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ion. The PACKING.LST text file contains a li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part of the 3ZRFREE (Threes Are Free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No price or other compensation may be charged for the 3ZR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rees Are Free) package. 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ost of the diskette, shipping and handling, as lo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ZRFREE (Threes Are Free), Version 0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The 3ZRFREE (Threes Are Free) package CANNOT be sold as p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ome other inclusive package. Nor can it be includ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from E J Schne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 J Schneider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The 3ZRFREE (Threes Are Free) package cannot be "rented"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2.227-7013 (DFARS 52.227-7013). The Contractor/manuf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er is E J Schneider P.O. Box 99, Tonawanda, NY 14151-0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E J Schne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